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n Introduction into Economic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werPoint Present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hat is Economic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conomics  - A social science that studies the ____________________________ _______________________________________________ of goods and servi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duction, Distribution, and Consumptio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duction – Using _____________________ to create ________________ or _______________________ (includes manufacturing, storing, and packaging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stribution – The way _______________ and ______________________ are  ________________________ up among _______________________________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sumption – the final _____________________ of goods or servic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upply &amp; Dem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efinition – An economic model that describes how the prices of ______________ ________________________________ in a market naturally become ___________________ between two things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The ____________________ of a produ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The ____________________ of a produ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upply – The amount _____________________________ are willing to 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emand – The amount _____________________________ desire to 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ditional Economie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ople use the __________________ they have to make what they need to live (clothes, tools, furniture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isions are based on religion or what people have done __________________________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sponses to change are poor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in tribal regions of South America and ______________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mmand Economie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entral authority (____________________) has control of the resources  and makes the economic decis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re is very little personal ________________________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und in ______________________ government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ket Econom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viduals are free to act on their own ________________________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vernment involvement is very ________________________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so called ________________________________________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ixed Market Econom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inly like a market economy, but mixes some elements of a ____________________ econo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ows for publicly and ______________________ owned busines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vernment involvement is to _______________________ and fix problems rather than to own _________________________ for a prof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Other Economic Ter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Specialization</w:t>
      </w:r>
      <w:r>
        <w:rPr>
          <w:rFonts w:cs="Arial" w:ascii="Arial" w:hAnsi="Arial"/>
          <w:sz w:val="28"/>
        </w:rPr>
        <w:t xml:space="preserve"> - A division of work.  Everybody completes a different task to get the job done.  Think of an ____________________________: a single person does not build a car; he/she only has one small job to do, like install the headlights.  He/she is a ________________ in one thing.  Requires little trai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Capitalism</w:t>
      </w:r>
      <w:r>
        <w:rPr>
          <w:rFonts w:cs="Arial" w:ascii="Arial" w:hAnsi="Arial"/>
          <w:sz w:val="28"/>
        </w:rPr>
        <w:t xml:space="preserve"> – A system where production and distribution are privately owned and operated for a private profit.  Decisions on ______________, demand, price, _____________________, etc. are made by individuals instead of a government.   Found in _________________ economi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Market</w:t>
      </w:r>
      <w:r>
        <w:rPr>
          <w:rFonts w:cs="Arial" w:ascii="Arial" w:hAnsi="Arial"/>
          <w:sz w:val="28"/>
        </w:rPr>
        <w:t xml:space="preserve"> – A place, _______________, or procedure where buyers and ________________ are brought together (does NOT have to be a physical plac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Monopoly</w:t>
      </w:r>
      <w:r>
        <w:rPr>
          <w:rFonts w:cs="Arial" w:ascii="Arial" w:hAnsi="Arial"/>
          <w:sz w:val="28"/>
        </w:rPr>
        <w:t xml:space="preserve"> – When an individual or company has so much _______________ over a particular product or service that he/she/it can decide the _______________ on which others can have access to it.  Examples: the _______________________ company, Microsoft, Standard 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n Introduction into Economic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werPoint Present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hat is Economic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conomics  - A social science that studies the production, consumption, and distribution of goods and servi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duction, Distribution, and Consumptio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duction – Using resources to create goods or services (includes manufacturing, storing, and packaging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stribution – The way goods and services are divided up among individual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sumption – the final purchase of goods or servic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upply &amp; Dem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efinition – An economic model that describes how the prices of goods and services in a market naturally become balanced between two things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>The availability of a product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>The demand of a produ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y – The amount producers are willing to of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and – The amount consumers desire to purch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ditional Economie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ople use the resources they have to make what they need to live (clothes, tools, furniture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isions are based on religion or what people have done in the pas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sponses to change are poor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in tribal regions of South America and Afric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mmand Economie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entral authority (government) has control of the resources and makes the economic decis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re is very little personal freedom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 xml:space="preserve">Found in communist government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ket Econom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viduals are free to act on their own self-interes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vernment involvement is very limite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so called Free-Enterpri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ixed Market Econom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inly like a market economy, but mixes some elements of a command econo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ows for publicly and privately owned busines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vernment involvement is to intervene and fix problems rather than to own businesses for a prof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Other Economic Ter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Specialization</w:t>
      </w:r>
      <w:r>
        <w:rPr>
          <w:rFonts w:cs="Arial" w:ascii="Arial" w:hAnsi="Arial"/>
          <w:sz w:val="28"/>
        </w:rPr>
        <w:t xml:space="preserve"> - A division of work.  Everybody completes a different task to get the job done.  Think of an assembly line a single person does not build a car; he/she only has one small job to do, like install the headlights.  He/she is a specialist in one thing.  Requires little trai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Capitalism</w:t>
      </w:r>
      <w:r>
        <w:rPr>
          <w:rFonts w:cs="Arial" w:ascii="Arial" w:hAnsi="Arial"/>
          <w:sz w:val="28"/>
        </w:rPr>
        <w:t xml:space="preserve"> – A system where production and distribution are privately owned and operated for a private profit.  Decisions on supply demand, price, distribution etc. are made by individuals instead of a government.   Found in Market economi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Market</w:t>
      </w:r>
      <w:r>
        <w:rPr>
          <w:rFonts w:cs="Arial" w:ascii="Arial" w:hAnsi="Arial"/>
          <w:sz w:val="28"/>
        </w:rPr>
        <w:t xml:space="preserve"> – A place, system, or procedure where buyers and sellers are brought together (does NOT have to be a physical plac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Monopoly</w:t>
      </w:r>
      <w:r>
        <w:rPr>
          <w:rFonts w:cs="Arial" w:ascii="Arial" w:hAnsi="Arial"/>
          <w:sz w:val="28"/>
        </w:rPr>
        <w:t xml:space="preserve"> – When an individual or company has so much control over a particular product or service that he/she/it can decide the terms on which others can have access to it.  Examples: the telephone company, Microsoft, Standard Oi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9:00Z</dcterms:created>
  <dc:creator>Cecil County</dc:creator>
  <dc:description/>
  <cp:keywords/>
  <dc:language>en-US</dc:language>
  <cp:lastModifiedBy>CCPS</cp:lastModifiedBy>
  <dcterms:modified xsi:type="dcterms:W3CDTF">2012-09-27T18:13:00Z</dcterms:modified>
  <cp:revision>7</cp:revision>
  <dc:subject/>
  <dc:title>An Introduction into Economics</dc:title>
</cp:coreProperties>
</file>